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Утверждена приказом департамента здравоохранения  Костромской области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от   « 31» июля 2013 года   № 456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)</w:t>
            </w:r>
          </w:p>
        </w:tc>
      </w:tr>
    </w:tbl>
    <w:p>
      <w:pPr>
        <w:pStyle w:val="ConsPlusNonformat"/>
        <w:widowControl/>
        <w:ind w:right="-47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руководителя областного государственного бюджетного учреждения  здравоохранения (директора государственного унитарного предприятия здравоохранения) Костромской области</w:t>
      </w:r>
    </w:p>
    <w:p>
      <w:pPr>
        <w:pStyle w:val="Normal1"/>
        <w:spacing w:lineRule="auto" w:line="218" w:before="20" w:after="0"/>
        <w:ind w:left="1720" w:right="-1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952"/>
      </w:tblGrid>
      <w:tr>
        <w:trPr/>
        <w:tc>
          <w:tcPr>
            <w:tcW w:w="668" w:type="dxa"/>
            <w:tcBorders/>
          </w:tcPr>
          <w:p>
            <w:pPr>
              <w:pStyle w:val="Normal1"/>
              <w:spacing w:lineRule="auto" w:line="220" w:before="120" w:after="0"/>
              <w:ind w:left="0" w:right="-478" w:hanging="0"/>
              <w:jc w:val="left"/>
              <w:rPr/>
            </w:pPr>
            <w:r>
              <w:rPr>
                <w:b/>
                <w:sz w:val="24"/>
                <w:szCs w:val="24"/>
              </w:rPr>
              <w:t>Я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Ф.И.О, дата рождения)</w:t>
      </w:r>
    </w:p>
    <w:p>
      <w:pPr>
        <w:pStyle w:val="Normal1"/>
        <w:spacing w:lineRule="auto" w:line="218" w:before="20" w:after="0"/>
        <w:ind w:left="0" w:right="-47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285" w:hRule="atLeast"/>
        </w:trPr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нимаемая должность)</w:t>
            </w:r>
          </w:p>
        </w:tc>
      </w:tr>
    </w:tbl>
    <w:p>
      <w:pPr>
        <w:pStyle w:val="Normal1"/>
        <w:spacing w:lineRule="auto" w:line="218" w:before="20" w:after="0"/>
        <w:ind w:left="0" w:right="-47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почтовый индекс, полный адрес)</w:t>
      </w:r>
    </w:p>
    <w:p>
      <w:pPr>
        <w:pStyle w:val="Normal1"/>
        <w:spacing w:lineRule="auto" w:line="218" w:before="20" w:after="0"/>
        <w:ind w:left="3261" w:right="-478" w:hanging="0"/>
        <w:jc w:val="left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 сведения о своих доходах за отчетный период с  1  января   20__ г. по   31   декабря           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</w:t>
            </w:r>
          </w:p>
        </w:tc>
      </w:tr>
    </w:tbl>
    <w:p>
      <w:pPr>
        <w:pStyle w:val="Normal1"/>
        <w:spacing w:lineRule="auto" w:line="220" w:before="20" w:after="0"/>
        <w:ind w:left="4678" w:right="-47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здел 1. Сведения о доход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1&gt;</w:t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11"/>
        <w:gridCol w:w="3900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40" w:right="-5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 Указываются доходы (включая пенсии, пособия, иные выплаты) за отчетный период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85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0" w:right="-5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ind w:right="-478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2.1. Недвижимое имуществ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160"/>
        <w:gridCol w:w="252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 </w:t>
      </w:r>
    </w:p>
    <w:p>
      <w:pPr>
        <w:pStyle w:val="Normal"/>
        <w:ind w:left="-140"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руководителя, который представляет сведения.</w:t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  <w:szCs w:val="24"/>
        </w:rPr>
        <w:t>2.2. Транспортные сред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2700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собственности указывается   доля   руководителя, который представляет сведения.</w:t>
      </w:r>
    </w:p>
    <w:p>
      <w:pPr>
        <w:pStyle w:val="Normal"/>
        <w:ind w:left="-180"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Раздел 3. Сведения о денежных средствах, находящихся на счетах в банках и иных  </w:t>
      </w:r>
    </w:p>
    <w:p>
      <w:pPr>
        <w:pStyle w:val="Normal"/>
        <w:ind w:left="-180" w:right="4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ных организациях</w:t>
      </w:r>
    </w:p>
    <w:p>
      <w:pPr>
        <w:pStyle w:val="Normal"/>
        <w:ind w:left="-36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440"/>
        <w:gridCol w:w="1620"/>
        <w:gridCol w:w="19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2&gt;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160"/>
        <w:gridCol w:w="1260"/>
        <w:gridCol w:w="144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bCs/>
          <w:sz w:val="20"/>
        </w:rPr>
      </w:pPr>
      <w:r>
        <w:rPr>
          <w:bCs/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1&gt;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2&gt;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2. Иные ценные бума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2340"/>
        <w:gridCol w:w="1800"/>
        <w:gridCol w:w="144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ценной бумаги </w:t>
              <w:br/>
              <w:t>&lt;1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.</w:t>
      </w:r>
    </w:p>
    <w:p>
      <w:pPr>
        <w:pStyle w:val="Normal"/>
        <w:ind w:left="-180" w:right="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Раздел 5. Сведения об обязательствах имущественного характер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2160"/>
        <w:gridCol w:w="1620"/>
        <w:gridCol w:w="19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4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по состоянию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4&gt;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2. Прочие обязательства &lt;1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2520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"__" ___________ 20__ г. 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0"/>
        </w:rPr>
        <w:t>(подпись руководителя)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Ф.И.О. и подпись лица, принявшего справку)</w:t>
      </w:r>
    </w:p>
    <w:p>
      <w:pPr>
        <w:pStyle w:val="ConsPlusNormal"/>
        <w:widowControl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2&gt; Указывается существо обязательства (заем, кредит и другие)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40" w:after="0"/>
      <w:ind w:left="5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1:00Z</dcterms:created>
  <dc:creator>mlebedev</dc:creator>
  <dc:description/>
  <cp:keywords/>
  <dc:language>en-US</dc:language>
  <cp:lastModifiedBy>shchegolevana</cp:lastModifiedBy>
  <cp:lastPrinted>2012-08-08T16:55:00Z</cp:lastPrinted>
  <dcterms:modified xsi:type="dcterms:W3CDTF">2013-08-02T06:51:00Z</dcterms:modified>
  <cp:revision>62</cp:revision>
  <dc:subject/>
  <dc:title/>
</cp:coreProperties>
</file>